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ÚäÚ¶åÆ òÅêðä òÅñÆÁ» ØàéÅò» çÅ ÇÂ³å÷Åð Õð¯¢ íÅò¶º Ç÷³ç×Æ Û¶åÆ ÔÆ ô»å Ô¯äÆ ô°ð± Ô¯ ÜÅäÆ ÚÅÔÆçÆ ÔË Áå¶ ÇÂÃ çÆ ðøåÅð æ¯ó·Æ ÁÅÇÔÃåÅ, ÔÅñ¶ òÆ Õ°Þ ÁÚ³í¶ ÇÂ³å÷Åð Õð ðÔ¶ Ôé¢ ÇÂé•» ÓÚ¯º ìÔ°å ÃÅð¶ õ¹ô×òÅð Ô¯ä×¶¢ ç±Ãð¶, ÇÂÕçî êÃ¿ç éÅ ÁÅÀ°ä òÅñ¶ òÆ ÃÔÅÇÂÕ ÇÃ¾è Ô¯ä×¶ ìôðå¶ å¹ÃÄ ìÔ¹åÅ Ãõå ðò¾ÂÆÁÅ éÅ ÁêéÅú¢ ÇÂÃ èÅðäÅ ù îé ÓÚ òÃÅ Õ¶ Ú¾ñ¯ ÇÕ íÇò¾Ö å¹ÔÅâÅ ç¯Ãå þ éÅ ÇÕ ç¹ôîä¢ Ô¯ ÃÕçË À°Ô å¹ÔÅù ÁÅêä¶ ÁÅê ù Áå¶ ÁÅêäÆ ÃÇæåÆ ù ç¶Öä çÅ é÷ðÆÁÅ æ¯ó·•Å ìçñä ñÂÆ ÕÇÔ³çÅ Ô¯ò¶, êð ÇÂÔ Õ¶òñ ÇÂÃ ñÂÆ å» ÇÕ À°Ô õ¹ô Ô¯ä ÓÚ å°ÔÅâÆ îçç Õð ÃÕ¶¢</w:t>
      </w:r>
    </w:p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Üç¯º ÁÃÆº ÁÅõðÆ òÅð ×¼ñ ÕÆåÆ ÃÆ, úç¯º å¯º Ô°ä åÕ å°ÃÆº ÕÅøÆ Õ°Þ ÃÇÔ Ú¹¾Õ¶ Ô¯¢ Ã¾Ú ÕÔ», îËù òÆ ÁÇÜÔ¶ Ãî¶º ìÌ¶Õ ñËäÅ íËóÅ ñ¾× ÇðÔÅ ÃÆ Üç¯º îËù êåÅ ÃÆ ÇÕ å¹ÔÅù ÔîÅÇÂå çÆ Ãí å¯º ò¾è ñ¯ó êËä òÅñÆ þ¢ êð Çøð, îËº Ã¯ÇÚÁÅ, å¹ÔÅù êåÅ å» þ Ü¯ å¹ÔÅù Õðé çÆ ñ¯ó þ¢ å¹ÔÅù À°Ô êåË éÅ, ÇÕ éÔÆº? å¹ÃÄ À°ÔÆ Õð ðÔ¶ Ô¯ éÅ? å» Çøð, îÃñÅ ÕÆ þ? À°åðÅÁ Úó•ÅÁ å» ÁÅªç¶ Ü»ç¶ ðÇÔä×¶ – ÇÜò¶º À°Ô Ôî¶ô» Õðç¶ Ôé, êð ÁÅî å½ð Óå¶ ð°ÞÅé òè¶ð¶ åÅÕå Áå¶ Ã°ð¾ÇÖÁÅ ò¾ñ òèç¶ ðÇÔäÅ Ô¯ò¶×Å ìôðå¶ å¹ÃÄ ÁÅêä¶ êÇÔñ» å¯º Ú¹ä¶ Ô¯Â¶ ðÃå¶ Óå¶ ÇçÌóåÅ éÅñ Úñç¶ ðÔ¯¢</w:t>
      </w:r>
    </w:p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jc w:val="both"/>
        <w:rPr/>
      </w:pPr>
      <w:r>
        <w:rPr>
          <w:rFonts w:cs="Satluj" w:ascii="Satluj" w:hAnsi="Satluj"/>
        </w:rPr>
        <w:t>Ü¶Õð å¹ÃÄ ÇÕÃ¶ Ã¹êé¶ ù ÃÅÕÅð ÕðéÅ ÚÅÔ¹¿ç¶ Ô¯ å» å¹ÔÅù ÇÕÃ ôËÁ çÆ ñ¯ó þ? åÅÕå? òÚéì¾èåÅ? ÇÕÃîå? ÇòôòÅÃ? ïÕÆé? ×ÅÇñìé, å¹ÔÅù À°µêð ÇìÁÅé ÕÆåÆÁ» ÃÅðÆÁ» ÚÆ÷» çÆ ñ¯ó Ô¯ò¶×Æ – êð ôÅÇÂç úéÆ îÅåðÅ ÓÚ éÔÄ ÇÜ¿éÆ å¹ÃÄ Ã¯Úç¶ Ô¯¢ ÕÂÆ òÅð, ÃÅù ÁÅêä¶ Ççñ çÆ ÇÂ¾ÛÅ êÈðÆ Õðé ñÂÆ ÁÅêäÅ ê±ðÅ ÷¯ð ñ×ÅÀ°äÅ êËºçË¢ ÕÂÆ òÅð, ÃÅù Õ¶òñ ª×ñÆ À°áÅÀ°ä çÆ ÔÆ ñ¯ó Ô¹¿çÆ þ¢ êð Çøð, Ü¶Õð å¹ÃÄ ÁÅêä¶ îé Á³çð ñ¯ó¯º ò¾è ÇéðÅôÅòÅç ù Ü×·Å ç¶ò¯×¶ å» ª×ñÆ çÅ À°áÅÀ°äÅ òÆ ÇÂ¾Õ æÕÅÀ± Áå¶ ÇòÁðæ çÅ ÕÅðÜ ñ¾× ÃÕçÅ ÔË¢ æ¯ó·•Æ ÇÜ¿éÆ ÃÅÕÅðÅåîÕ Õ¯Çôô å¹ÔÅâ¶ ìÔ¹å Õ¿î ÁÅò¶×Æ¢</w:t>
      </w:r>
    </w:p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Üç¯º å°ÔÅâÆ ÕÅð õðÅì Ô¯ Ü»çÆ þ, å¹ÃÄ ð¯â ÃÅÂÆâ ÁÇÃÃàËºÃ ÃðÇòÃ ù ø¯é Õðç¶ Ô¯¢ êð Üç¯º Õ¯ÂÆ à¯Á àð¾Õ õðÅì Ô¯ Ü»çÅ ÔË å» À°Ã ù Õ¯ä à¯Á ÕðçÅ Ô¯ò¶×Å? Ü¶Õð å¹ÔÅù íÅòéÅåîÕ ì¶ÚËéÆ îÇÔÃÈÃ Ô¯ ðÔÆ Ô¯ò¶, å¹ÃÄ ÇÕÃ¶ îÅÇÔð îé¯ÇòÇ×ÁÅéÆ éÅñ ÃñÅÔ îôòðÅ Õð ÃÕç¶ Ô¯¢ êð æËð¶ÇêÃà ù æËð¶êÆ Õ½ä ç¶ºçÅ Ô¯ò¶×Å? å¹ÃÄ ÁÅêäÆ ÃÇæåÆ ìÅð¶ ÁÇéôÇÚååÅ îÇÔÃÈÃ Õð ðÔ¶ Ô¯¢ å¹ÃÄ áÆÕ À°Ã¶ î¹ôÇÕñ çÅ ÃÅÔîäÅ Õð ðÔ¶ Ô¯ ÇÜÃ çÅ å¹ÃÄ ÕÂÆ òÅð çÈÃÇðÁ» Óå¶ ÁÅêä¶ ÁÅê ù øÃÅÀ°ä çÅ ÇÂñ÷Åî ñ×Åªç¶ Ô¯¢ å¹ÔÅâ¶ îÅä ù æ¯ó•Æ á¶Ã êÔ°³Ú ÃÕçÆ þ, êð ÇÜÃ êÌÇÕÇðÁÅ ÓÚ¯º å¹ÃÄ ÇÂÃ òÕå ¦Ø ðÔ¶ Ô¯ À°Ã éÅñ å¹ÔÅâ¶ ìÅÕÆ ç¶ ÃÅð¶ ÇÔ¾Ã¶ ù øÅÇÂçÅ ÔÆ Ô¯ ÃÕçË¢</w:t>
      </w:r>
    </w:p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/>
      </w:pPr>
      <w:r>
        <w:rPr/>
        <w:t>Tå¹ÃÄ Ã¿êÈðéåÅ ÓÚ Ã¹èÅð ÇÕò¶º ÇñÁÅ ÃÕç¶ Ô¯?U ÇÂÔ, ÇéðÃ¿ç¶Ô, À°µÚ Õ¯àÆ çÅ ÇÂ¾Õ ÁÕÅçÇîÕ ÃòÅñ þ¢ Ã¿êÈðéåÅ ÓÚ Ã¹èÅð ÕðéÅ ÇÂÃ ñÂÆ Ã¿íò éÔÄ ÇÕªÇÕ Ã¿êÈðéåÅ çÆ Õ¯ÂÆ Ô¯ºç ÔÆ éÔÄ¢ ÕÆ å¹ÃÄ ñ×í× Ã¿êÈðé ÓÚ Ã¹èÅð Õð ÃÕç¶ Ô¯? õËð, ÇÂÔ ÇÂ¾Õ Ø°¿âÆ òÅñÅ ÃòÅñ þ¢ ç¶Ö¯, ÔÕÆÕå ÓÚ, ñ×í× Ã¿êÈðé å¯º ÇìÔåð å¹ÔÅù ÜÆòé ÓÚ Ô¯ð Õ¹Þ Çîñ ÔÆ éÔÄ ÃÕçÅ¢ Ü¶Õð å¹ÃÄ À°Ã ÓÚ Ã¹èÅð ÇñÁÅÀ°ä çÆ Õ¯Çôô Õð¯×¶ å» å¹ÃÄ À°Ã ù õðÅì Õð ìËá¯×¶¢ Ü», çÈÃð¶ ôìç» ÓÚ ÕÇÔ ñÂÆÂ¶, å¹ÔÅâ¶ ÜÆòé ÓÚ Õ¹Þ ÁÇÜÔ¶ ÕÅðÕ Ôé ÇÜé•» ÓÚ æ¯ó·•Æ ÁËâÜÃàîËºà çÆ ñ¯ó ñ¼×çÆ þ¢ êð, Ü¶Õð À°Ô Ã¾Úî¹¾Ú ÔÆ ÁÃÇÔäï¯× éÔÆº, À°é·•» ù ªÞ ÔÆ ÕìÈñ Õðé ÓÚ ÇÃÁÅäê þ ÇÜÔ¯ ÇÜÔ¶ À°Ô Ôé¢</w:t>
      </w:r>
    </w:p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Satlu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bidi="ar-SA"/>
    </w:rPr>
  </w:style>
  <w:style w:type="character" w:styleId="BodyTextChar">
    <w:name w:val="Body Text Char"/>
    <w:qFormat/>
    <w:rPr>
      <w:rFonts w:ascii="Satluj" w:hAnsi="Satluj" w:eastAsia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tluj" w:hAnsi="Satluj" w:cs="Satluj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5:04:00Z</dcterms:created>
  <dc:creator>HP-PC</dc:creator>
  <dc:description/>
  <cp:keywords/>
  <dc:language>en-US</dc:language>
  <cp:lastModifiedBy>HP-PC</cp:lastModifiedBy>
  <cp:lastPrinted>2018-12-25T20:17:00Z</cp:lastPrinted>
  <dcterms:modified xsi:type="dcterms:W3CDTF">2020-12-15T05:06:00Z</dcterms:modified>
  <cp:revision>4</cp:revision>
  <dc:subject/>
  <dc:title/>
</cp:coreProperties>
</file>